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stflint 4.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al Sivan &lt;gsivan@unknown&gt; License: GPL-2+ This packag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s&gt; &lt;put author's name and email here&gt; years&gt; &lt;likewise for another author&gt; License: &lt;special license&gt; Put the license of the package here indented by 1 space&gt; This follows the format of Description: lines in control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by Nicolas Devillard.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26: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VYhXkZcIgpPO7krMRJaGIll8X/A3shJpcvolFJw1hZ8EgfHs5TzaANRBR9UJp32M+Fb7CLf
VM3PIEVA+tLOkT3j/5a++VS11We4IB/+OYyMlrmpiObyONPq9qjWEEwxDxfszVEKaZ3AnoBn
CX4OgjuKqpVq8cpRISwYu2J2xDsTeSCdll2sqCmHXN7pacAxPXDGhQ2pNDjwpTzaHovn7K24
9vubQGVApCRGF7RtAb</vt:lpwstr>
  </property>
  <property fmtid="{D5CDD505-2E9C-101B-9397-08002B2CF9AE}" pid="3" name="_2015_ms_pID_7253431">
    <vt:lpwstr>R4RVg0yiOIkfhb5qxujCdOUpKpw61leZGiNnAXeFeTJ1YRjW/0h9+u
OQaOHA5gqm7snJVhb7NyVbHO/ienyBgri+xEeApD+pbFzXUKXvN7qvvCmVMTe5UJflKaBRc1
r/ClMHmoWwuiKbHGSzFU0m0/YDXLD9VmBqDoxgomeVD5cx8Ku4AEWksw3moS2bnnH9zST1PN
eHGkk2BaVDdMyD+BLG6xNjvjGEb0LJcrnjXP</vt:lpwstr>
  </property>
  <property fmtid="{D5CDD505-2E9C-101B-9397-08002B2CF9AE}" pid="4" name="_2015_ms_pID_7253431_00">
    <vt:lpwstr>_2015_ms_pID_7253431</vt:lpwstr>
  </property>
  <property fmtid="{D5CDD505-2E9C-101B-9397-08002B2CF9AE}" pid="5" name="_2015_ms_pID_7253432">
    <vt:lpwstr>nioLbdtrdimqc5cRZNIjcJLHcetbE/6GBDNE
ImnmxoWfxrgDIC7CsmWFucv2Oc/u5cgUNQCxLnPL2GUv6yIGt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